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пер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авление Чадры от проклятия Дак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ахм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айте о сонмы богов, в обитель Дакши</w:t>
      </w:r>
    </w:p>
    <w:p>
      <w:pPr>
        <w:pStyle w:val="Normal"/>
        <w:jc w:val="both"/>
        <w:rPr/>
      </w:pPr>
      <w:r>
        <w:rPr>
          <w:sz w:val="28"/>
          <w:szCs w:val="28"/>
        </w:rPr>
        <w:t>И умилостивите [его] ради Чандры, так чтобы тот стал полным. (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Чандра станет полным, весь мир в благоденствии пребу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с наступит мир, и целебные травы будут расти. (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ышав слова Брахмы, боги, предводительствуемые Шакр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ились с радостными сердцами в дом Дакши. (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писаниями подойдя, все боги, лучшему из мудрец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ыке созданий поклонившись, молвили мягким голосом. (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и сказ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илуйся, о брахман, над нами, гибнущими, многострадальн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 нас и вытащи из океана скорби, о премудрый. (5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творческая сила Высочайшего Духа, известная как Брах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ю ее ты являешься, высший свет в образе брахмана, поклонение да будет тебе. (6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ому, что ты защищаешь все миры и сущ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кшей, владыкой сказаний, зовешься ты, владыка йоги, перед тобой мы склоняемся. (7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особному [оберечь] все миры, способному [поддержать] всех здравствующих (</w:t>
      </w:r>
      <w:r>
        <w:rPr>
          <w:sz w:val="28"/>
          <w:szCs w:val="28"/>
          <w:lang w:val="en-US"/>
        </w:rPr>
        <w:t>daksaya</w:t>
      </w:r>
      <w:r>
        <w:rPr>
          <w:sz w:val="28"/>
          <w:szCs w:val="28"/>
        </w:rPr>
        <w:t xml:space="preserve">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кше ради собственного блага мы поклоняемся тебе, великому духом. (8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, которого созерцают постоянно йоги, обуздавшие чув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ти всех сутей, Дакше, высочайшему духу. (9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колебимому в состоянии йогина, главному их тех, кто перенаправился на ту стор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щему ни начала и конца ему всегда поклонение, поклонение. (10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ав слова наслаждающихся [принесенными] жертвами, Д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ил с благосклонным лицом, обращаясь прежде всего к Шаре. (1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акш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го, о Шакра, мощнодланный, вас горе постигло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 причину его, о господь, ее я желаю услышать.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то я должен сделать для того чтобы от страдания вас изб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если я могу, то свершу на благо [выше]. 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лушав слова сына Брахмы, великого дух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вили Вакпати, Шакра и Витихотра тому мудрецу. (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и сказ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хнуть стал Повелитель ночи, и от этого гиб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авы, о лучший из дваждырожденных, жертвоприношений. (1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кращением жертвоприношений, все существа терзаемы страхом перед голо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засухи великое страдание испытывая, некоторые [из них] гибнут. (1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щение Повелителя ночи, которое из-за твоего гнева начало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мирам, о брахман, погибелью угрожает. (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никого в трех мирах, кто бы не был взволнован</w:t>
      </w:r>
    </w:p>
    <w:p>
      <w:pPr>
        <w:pStyle w:val="Normal"/>
        <w:jc w:val="both"/>
        <w:rPr/>
      </w:pPr>
      <w:r>
        <w:rPr>
          <w:sz w:val="28"/>
          <w:szCs w:val="28"/>
        </w:rPr>
        <w:t>Или смущен этим, о Индра брахманов, [включая] неподвижных и летающих. (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носятся жертвы, не вершат подвижничество аск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дающие от голода, несчастные, истощенные существа терзаемы страхом. (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то время как происходит такое бедствие, о Индра брахманов, пока нас из Расаталы</w:t>
      </w:r>
    </w:p>
    <w:p>
      <w:pPr>
        <w:pStyle w:val="Normal"/>
        <w:jc w:val="both"/>
        <w:rPr/>
      </w:pPr>
      <w:r>
        <w:rPr>
          <w:sz w:val="28"/>
          <w:szCs w:val="28"/>
        </w:rPr>
        <w:t>Восставшие дайтьи мучить не стали, спаси [нас]. (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милосерден, о Дакша, и Чандру наполни силою подвижн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Как станет полон Чандра вся вселенная в благоденствии пребудет. (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ав их слова, сын Владыки соз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л тому множеству богов, вынимая из сердца шип. (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кш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 мои слова в отношении Повелителя ночи, что вызвали проклятие, </w:t>
      </w:r>
    </w:p>
    <w:p>
      <w:pPr>
        <w:pStyle w:val="Normal"/>
        <w:jc w:val="both"/>
        <w:rPr/>
      </w:pPr>
      <w:r>
        <w:rPr>
          <w:sz w:val="28"/>
          <w:szCs w:val="28"/>
        </w:rPr>
        <w:t>Никоим способом я взять обратно не могу (</w:t>
      </w:r>
      <w:r>
        <w:rPr>
          <w:sz w:val="28"/>
          <w:szCs w:val="28"/>
          <w:lang w:val="en-US"/>
        </w:rPr>
        <w:t>mithy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r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tsahe</w:t>
      </w:r>
      <w:r>
        <w:rPr>
          <w:sz w:val="28"/>
          <w:szCs w:val="28"/>
        </w:rPr>
        <w:t>). (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тыщите средство, благодаря которому мои слова не оказались лжив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андра также стал возрастать. (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этого существует средство: в течение [первой] половины месяца пусть полнеет Чандра.</w:t>
      </w:r>
    </w:p>
    <w:p>
      <w:pPr>
        <w:pStyle w:val="Normal"/>
        <w:jc w:val="both"/>
        <w:rPr/>
      </w:pPr>
      <w:r>
        <w:rPr>
          <w:sz w:val="28"/>
          <w:szCs w:val="28"/>
        </w:rPr>
        <w:t>А в течение [другой] половины пусть худеет и также должен он одинаково обходится с женами. (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ав его слова и умилостивив владыку соз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оги направились туда, где находился Чандра. (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мудрец Дакша произнес эти слова, о дваждырожден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в Чандру, сопровождаемого же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итель Брахмы отправились первые средь богов, ликуя. (2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ившись туда, великие участью, как было сказано Дакш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се передали Брахме, величайшему духу. (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хма, выслушав слова Дакши, переданные бог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и пошел на великую гору Чандрабхага. (2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я туда, лучший из богов, желая блага существ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ел Яснолучистому искупаться в озере Брихаллохита. (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обладающий знанием о прошлом, настоящем и будущем, Прароди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авник мира создал это полноводное озеро. (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павшеемя в нем существо исцеляется от неду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ретает долголетие – в [озере] Бризаллохита. (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Чандра омылся в нем, то тотчас же из его тела нед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жа-якшма изошел, и он обрел прежний облик, подобающий ему. (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йдя, ражда-якшма Брахме, повелителю мира,</w:t>
      </w:r>
    </w:p>
    <w:p>
      <w:pPr>
        <w:pStyle w:val="Normal"/>
        <w:jc w:val="both"/>
        <w:rPr/>
      </w:pPr>
      <w:r>
        <w:rPr>
          <w:sz w:val="28"/>
          <w:szCs w:val="28"/>
        </w:rPr>
        <w:t>Сказал: «Смиренно склоняюсь я, что делать мне, куда идти? (3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рибывание, супругу и обязанность мою постоянную, о владыка мира,</w:t>
      </w:r>
    </w:p>
    <w:p>
      <w:pPr>
        <w:pStyle w:val="Normal"/>
        <w:jc w:val="both"/>
        <w:rPr/>
      </w:pPr>
      <w:r>
        <w:rPr>
          <w:sz w:val="28"/>
          <w:szCs w:val="28"/>
        </w:rPr>
        <w:t>Ты укажи, достойные меня, ибо ты миров творец». (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Брахма, видя его чрезмерно наполненного происходящей из тела И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ритой и также исхудавшего Повелителя ночи, (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ми руками схватил его на горе, и, сдави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авил выпечь амриту из тела раджи-якшмы. (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риту, что вытекла, тогда в воду</w:t>
      </w:r>
    </w:p>
    <w:p>
      <w:pPr>
        <w:pStyle w:val="Normal"/>
        <w:jc w:val="both"/>
        <w:rPr/>
      </w:pPr>
      <w:r>
        <w:rPr>
          <w:sz w:val="28"/>
          <w:szCs w:val="28"/>
        </w:rPr>
        <w:t>Кшироды бросил посередине тайным образом Миродержец (</w:t>
      </w:r>
      <w:r>
        <w:rPr>
          <w:sz w:val="28"/>
          <w:szCs w:val="28"/>
          <w:lang w:val="en-US"/>
        </w:rPr>
        <w:t>lo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hrt</w:t>
      </w:r>
      <w:r>
        <w:rPr>
          <w:sz w:val="28"/>
          <w:szCs w:val="28"/>
        </w:rPr>
        <w:t>). (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, что прежде было истощенными частями Инду, состоящими из амри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х того по частям взял он из океана Кшироды. (3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олько лишь одна часть осталась [у Сомы] из-за соприкосновения с раджа-якш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е же пятнадцать истощенных частей, состоящих из амриты, (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, находившиеся в утробе раджа-якшмы, обратились в прах при выдавли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Из лунного света и нектара (</w:t>
      </w:r>
      <w:r>
        <w:rPr>
          <w:sz w:val="28"/>
          <w:szCs w:val="28"/>
          <w:lang w:val="en-US"/>
        </w:rPr>
        <w:t>tej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yots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dhabhis</w:t>
      </w:r>
      <w:r>
        <w:rPr>
          <w:sz w:val="28"/>
          <w:szCs w:val="28"/>
        </w:rPr>
        <w:t>) состоит Повелителя частей (</w:t>
      </w:r>
      <w:r>
        <w:rPr>
          <w:sz w:val="28"/>
          <w:szCs w:val="28"/>
          <w:lang w:val="en-US"/>
        </w:rPr>
        <w:t>kalapateh</w:t>
      </w:r>
      <w:r>
        <w:rPr>
          <w:sz w:val="28"/>
          <w:szCs w:val="28"/>
        </w:rPr>
        <w:t>). (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о, и оно, троякое, (</w:t>
      </w:r>
      <w:r>
        <w:rPr>
          <w:sz w:val="28"/>
          <w:szCs w:val="28"/>
          <w:lang w:val="en-US"/>
        </w:rPr>
        <w:t>tridha</w:t>
      </w:r>
      <w:r>
        <w:rPr>
          <w:sz w:val="28"/>
          <w:szCs w:val="28"/>
        </w:rPr>
        <w:t>) находилось в утробе раджа-якшмы. (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еск обратился в пыль, лунный свет растворился в раджа-якш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тар же растворился и остался в утробе недуга. (4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Брахма заставил вытечь нектар из якш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блеск, лунный свет и нектар все изошли из него прочь. (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тог Творец бросил в океан Кши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далился быстро прочь, оставив богов на горе. (4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он очистил водою амриту, пыль от частей</w:t>
      </w:r>
    </w:p>
    <w:p>
      <w:pPr>
        <w:pStyle w:val="Normal"/>
        <w:jc w:val="both"/>
        <w:rPr/>
      </w:pPr>
      <w:r>
        <w:rPr>
          <w:sz w:val="28"/>
          <w:szCs w:val="28"/>
        </w:rPr>
        <w:t>И лунный свет и, взяв эти три [субстанции], вернулся на гору. (4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я от Кшироды на гору Чандрабхага, Тво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 богами поместил пыль от частей, нектар и лунный свет. (47)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стив эти три [субстанции], Брахма, пребывая средь бог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вил раджа-якшме, указывая ему на место пребывание и прочее. (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ахм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стоянно, день и ночь и в промежутки между ними женщинами увлече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юбовную связь вступает, в том, раджа якшма, ты будешь обитать. (4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го, кто страдая простудой, астмой, кашлем и выделением слизи,  совершает соит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и будешь входить всегда. (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чь Смерти, зовущаяся Кришна и равная тебе по качеств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твоей женою и всегда будет следовать за тобою. (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ождение твоя обязанность, ее и исполня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для, уходи, куда хочешь, от Чандры же отвратись. (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тпущенный творцом, великий недуг раджа-якш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чез на глазах у богов. (5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еликий недуг исчез, Брахма, прародитель мира,</w:t>
      </w:r>
    </w:p>
    <w:p>
      <w:pPr>
        <w:pStyle w:val="Normal"/>
        <w:jc w:val="both"/>
        <w:rPr/>
      </w:pPr>
      <w:r>
        <w:rPr>
          <w:sz w:val="28"/>
          <w:szCs w:val="28"/>
        </w:rPr>
        <w:t>Сделал Чандру полным (</w:t>
      </w:r>
      <w:r>
        <w:rPr>
          <w:sz w:val="28"/>
          <w:szCs w:val="28"/>
          <w:lang w:val="en-US"/>
        </w:rPr>
        <w:t>samagrayamasa</w:t>
      </w:r>
      <w:r>
        <w:rPr>
          <w:sz w:val="28"/>
          <w:szCs w:val="28"/>
        </w:rPr>
        <w:t>), добавив пятнадцать частей. (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ущий благодаря омытому в Кшироде нектар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лунному свету и пыли от частей вернул Месяцу его прежний облик. (5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заблистал как прежде исполненный шестнадцати ча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ндра, тогда все боги возликовали, увидев его. (5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олный Чандра, припав к ногам Прарод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вил следующее, в собрании богов, будучи не очень радостен. (5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м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легкости в теле моем, как прежде, о Брах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мощи, ни силы, и ноют суставы в теле. (5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 силах я легко делать то, что делал рань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же я смогу постоянно пребывать в бездеятельности. (5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ахм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того то ты был поглощен якшмой, о Сома, суставы в теле тво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и в расстройство и не восстановили. (6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х тела твоего был извлечен м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амритой и лунным блеском из тела раджа-якшмы. (6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того что мелкие частицы остались в воде после процесса очищения праха (</w:t>
      </w:r>
      <w:r>
        <w:rPr>
          <w:sz w:val="28"/>
          <w:szCs w:val="28"/>
          <w:lang w:val="en-US"/>
        </w:rPr>
        <w:t>tesam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ного света и нектара, ты лишился их. (6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суставы в теле твоем, о царь, болят сей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е дам тебе средство, дабы ты не испытывал страданий. (6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жертвоприношении сначала полагается рисовый пирог Праджапа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Индре и после него – Агни. (6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о мною, что следующая доля [принадлежит] т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ыщаясь той долей, подносимой на жертвоприношениях постоян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обретешь прежние силу и мощь. (6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цы твоей амриты, что в воде Кшироды находя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х тела и частицы тела, (6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о благодаря соприкосновению с твоим светом каждый день, о Месяц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возрастать, пребывающее в утробе океана Кширода. (6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[манв] антару Сворочиши, во вторую [Сатьяюгу] из части Шанкары (</w:t>
      </w:r>
      <w:r>
        <w:rPr>
          <w:sz w:val="28"/>
          <w:szCs w:val="28"/>
          <w:lang w:val="en-US"/>
        </w:rPr>
        <w:t>samkarams</w:t>
      </w:r>
      <w:r>
        <w:rPr>
          <w:rFonts w:cs="Times New Roman CYR" w:ascii="Times New Roman CYR" w:hAnsi="Times New Roman CYR"/>
          <w:sz w:val="28"/>
          <w:szCs w:val="28"/>
        </w:rPr>
        <w:t>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j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ся брахман Дурвасас, неистовый, точно жгучее Солнце. (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за неутивого поведения Индры богов он наложит суровое прокл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здаст тройной мир с богами и асурами, но лишенный великолепия. (6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ир лишится великолепия, то наступит бедствие в 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обно тому как вследствие твоего истощения, о Сама, случилось бедствие, [затронувшее] всех. (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человеческому счету лет в третью [Сатья] – ю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оизойдет и продлится четыре юги. (7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ем, когда наступит четвертая [Сатья] – юга,  вместе с [прочими] бог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Шамбху и Вишну будем пахтать молочный океан. (7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 качестве мутовки Мандару, а в качестве веревки – Вас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лишены долей в жертвоприношениях, ради богов 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и самими и данавами будем пахтать молочный океан. (7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рита из твоего тела, находится в молочном оке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вспахтав, ставшую сгустком, мы возьмем. (7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рнув твое тело всеми целебными травами, мы</w:t>
      </w:r>
    </w:p>
    <w:p>
      <w:pPr>
        <w:pStyle w:val="Normal"/>
        <w:jc w:val="both"/>
        <w:rPr/>
      </w:pPr>
      <w:r>
        <w:rPr>
          <w:sz w:val="28"/>
          <w:szCs w:val="28"/>
        </w:rPr>
        <w:t>Бросим в океанские воды ради его [восстановления], о Месяц. (7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, когда вспахтаем океан и извлечем амриту,</w:t>
      </w:r>
    </w:p>
    <w:p>
      <w:pPr>
        <w:pStyle w:val="Normal"/>
        <w:jc w:val="both"/>
        <w:rPr/>
      </w:pPr>
      <w:r>
        <w:rPr>
          <w:sz w:val="28"/>
          <w:szCs w:val="28"/>
        </w:rPr>
        <w:t>Ты обретешь в его [водах] свой прежний облик. (7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им, могучим, изумительно прекрасным, негибнущим состояние из нект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вердыми суставами будет твое чарующее тело. (7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>Обратившись таким образом к Нектаролучистому (</w:t>
      </w:r>
      <w:r>
        <w:rPr>
          <w:sz w:val="28"/>
          <w:szCs w:val="28"/>
          <w:lang w:val="en-US"/>
        </w:rPr>
        <w:t>sudhams</w:t>
      </w:r>
      <w:r>
        <w:rPr>
          <w:rFonts w:cs="Times New Roman CYR" w:ascii="Times New Roman CYR" w:hAnsi="Times New Roman CYR"/>
          <w:sz w:val="28"/>
          <w:szCs w:val="28"/>
        </w:rPr>
        <w:t>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um</w:t>
      </w:r>
      <w:r>
        <w:rPr>
          <w:sz w:val="28"/>
          <w:szCs w:val="28"/>
        </w:rPr>
        <w:t xml:space="preserve">), Брахма, прародитель ми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ил усилие к тому, чтобы Месяц возрастал и убывал в течение месяца. (7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к рек Дакша: «Пусть Луна возрастает в течении [первой] половины меяца</w:t>
      </w:r>
    </w:p>
    <w:p>
      <w:pPr>
        <w:pStyle w:val="Normal"/>
        <w:jc w:val="both"/>
        <w:rPr/>
      </w:pPr>
      <w:r>
        <w:rPr>
          <w:sz w:val="28"/>
          <w:szCs w:val="28"/>
        </w:rPr>
        <w:t>И убывает в течение второй», к этому он приложит старание. (7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шестнадцать частей разделил Чандру лучший из богов</w:t>
      </w:r>
    </w:p>
    <w:p>
      <w:pPr>
        <w:pStyle w:val="Normal"/>
        <w:jc w:val="both"/>
        <w:rPr/>
      </w:pPr>
      <w:r>
        <w:rPr>
          <w:sz w:val="28"/>
          <w:szCs w:val="28"/>
        </w:rPr>
        <w:t>И, разделив, всем богам молвил превосходные [слова]. (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ахм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надцать частей у Чандры; одна из них на лбу Шамбх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аходится, а других пусть убывают, но без чахотки. (8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половины месяца по слову Дакши болезнью чахот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зался и худел Чандра, тогда пусть не будет этому прекращения. (8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ве одна часть его не [находится на лбу] Шамбху? К ней пусть переходит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ырнадцати частей каждый месяц, о лучшие из богов. (8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риту, заключенную в четырнадцати частях, пе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я с первого дня вплоть до четырнадцатого дня [темной половины]. (8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 света в диск Солнца в течение четырнадцати дней по очер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входят, и таким образом пусть происходит убывание Месяца в течение темной половины. (8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оставшаяся часть в зеленые листья уходит и скры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й части новолуния Повелителя ночи. (8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торую часть новолуния пусть отправляется в храм Рохи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етью, омывшись в Сарасвати, пусть проявляется Месяц. (8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четвертой части дня исполненный сил в Солнца</w:t>
      </w:r>
    </w:p>
    <w:p>
      <w:pPr>
        <w:pStyle w:val="Normal"/>
        <w:jc w:val="both"/>
        <w:rPr/>
      </w:pPr>
      <w:r>
        <w:rPr>
          <w:sz w:val="28"/>
          <w:szCs w:val="28"/>
        </w:rPr>
        <w:t>Диск пусть вступает Чандра вместе со [своим] диском, колесницей и конями. (8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которого времени первая доля убы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ремя пусть будет первым днем темной половины. (8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 течение второго и остальных дней темной половины происходит убывание одной из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и убывание пусть будет причиной дней в светлую и темную половины. (9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, в светлую половину перв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не возрастет, до тех пор бывает первый день. (9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свет второй части, что на лбу Хаа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быаает, вновь пусть, ушедший, возвращается [к Луне]. </w:t>
      </w:r>
    </w:p>
    <w:p>
      <w:pPr>
        <w:pStyle w:val="Normal"/>
        <w:jc w:val="both"/>
        <w:rPr/>
      </w:pPr>
      <w:r>
        <w:rPr>
          <w:sz w:val="28"/>
          <w:szCs w:val="28"/>
        </w:rPr>
        <w:t>И вы пейте амриту каждый день [в течение темной половины]. (9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я со второго дня и заканчивая полнолу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возрастать Чандра силою света, о лучшие из богов. (9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о дня в день убывают части Месяц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изо дня в день они будут возрастать в течение светлой половины. (9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и света от солнечного диска снова от диска Солнца будут возвращаться [к Луне]</w:t>
      </w:r>
    </w:p>
    <w:p>
      <w:pPr>
        <w:pStyle w:val="Normal"/>
        <w:jc w:val="both"/>
        <w:rPr/>
      </w:pPr>
      <w:r>
        <w:rPr>
          <w:sz w:val="28"/>
          <w:szCs w:val="28"/>
        </w:rPr>
        <w:t>И идти [к Солнцу] во время темной половины в такой же последовательности (</w:t>
      </w:r>
      <w:r>
        <w:rPr>
          <w:sz w:val="28"/>
          <w:szCs w:val="28"/>
          <w:lang w:val="en-US"/>
        </w:rPr>
        <w:t>yat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hag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am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tha</w:t>
      </w:r>
      <w:r>
        <w:rPr>
          <w:sz w:val="28"/>
          <w:szCs w:val="28"/>
        </w:rPr>
        <w:t>). (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от полумесяца на лбу Шивы каждый день будет возвращаться внов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доли света с диска Солнца будут наполняться амритой. (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ектаролучистый будет расти в течение светлой половины,</w:t>
      </w:r>
    </w:p>
    <w:p>
      <w:pPr>
        <w:pStyle w:val="Normal"/>
        <w:jc w:val="both"/>
        <w:rPr/>
      </w:pPr>
      <w:r>
        <w:rPr>
          <w:sz w:val="28"/>
          <w:szCs w:val="28"/>
        </w:rPr>
        <w:t>А свет и темнота половин [месяца] будет обусловлена ростом или убыванием Луны. (9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колько времени доля Луны будет возрастать или истощ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ько времени заполнив, лунный день будет продолжаться. (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[Лунный день будет длинным или коротким] в зависимости от того, долго или быстро будет происходить возрастание или убы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ткими дни будут во время убывания и длинными во время возрастания. (9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уны не будут возможны подношения богам и предк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ради их увеличения оберегайте Луну, о боги. (1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вкушать оставшуюся часть Обладателя белых лучей каждый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волуние, во время после полудня предки в доме Рохини. (1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вкушению Луны подношения предкам будут возра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тими подношениями предки будут довольны в высшей степени. (1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все сонмы богов, как было сказано Творц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и сделали ради блага мира для возрастания и убывания Луны. (10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умесяц, [явленный из] природы его, высшего духа, Махаде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и сильно взволнованный, принял на лоб, [побуждаемый] Творцом и богами. (10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величайший свет, постоянный, нерожденный, вечный, негибнующий,</w:t>
      </w:r>
    </w:p>
    <w:p>
      <w:pPr>
        <w:pStyle w:val="Normal"/>
        <w:jc w:val="both"/>
        <w:rPr/>
      </w:pPr>
      <w:r>
        <w:rPr>
          <w:sz w:val="28"/>
          <w:szCs w:val="28"/>
        </w:rPr>
        <w:t>Принадлежащий к его сущности, в доле Луны [заключенный] угас вследствие проклятия [Дакши]. (1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гда непреходящий высший свет, [воплощение] блаженства, войдет</w:t>
      </w:r>
    </w:p>
    <w:p>
      <w:pPr>
        <w:pStyle w:val="Normal"/>
        <w:jc w:val="both"/>
        <w:rPr/>
      </w:pPr>
      <w:r>
        <w:rPr>
          <w:sz w:val="28"/>
          <w:szCs w:val="28"/>
        </w:rPr>
        <w:t>В [сердца] йогинов, тогда их созерцание растворится [в нем]. (1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гда ум погрузится в наполненный нектаром [полумесяц], находящийся на лбу Махадевы,</w:t>
      </w:r>
    </w:p>
    <w:p>
      <w:pPr>
        <w:pStyle w:val="Normal"/>
        <w:jc w:val="both"/>
        <w:rPr/>
      </w:pPr>
      <w:r>
        <w:rPr>
          <w:sz w:val="28"/>
          <w:szCs w:val="28"/>
        </w:rPr>
        <w:t>Тогда наступит освобождение, вратами которого служит Луна (</w:t>
      </w:r>
      <w:r>
        <w:rPr>
          <w:sz w:val="28"/>
          <w:szCs w:val="28"/>
          <w:lang w:val="en-US"/>
        </w:rPr>
        <w:t>cand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vara</w:t>
      </w:r>
      <w:r>
        <w:rPr>
          <w:sz w:val="28"/>
          <w:szCs w:val="28"/>
        </w:rPr>
        <w:t>), так сказано в Ведах. (10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 это, Махадева не подверженный возрастанию и убы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месяц стал носить на лбу ради блага всех миров. (1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лунному свету растения стали р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гда стали расти растения, начались жертвоприношения. (1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и совершаться жертвоприношения, свои доли б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принимать, а предки – изобильные подношения. (1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евней амритой, что создал для богов Брах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ыщаются лишенные долей в жертвенных подношениях боги. (1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жертвоприношениям и лучам лунного света она возрас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же случае, без жертвоприношений и света она исчезла. (1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а сама есть причина и амриты, и жертвоприношений,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 [да будет у вас] желание действовать ради защиты ее от проклятия Дакши. (1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я с сегодня боги пьют Обладателя нектарных лучей,</w:t>
      </w:r>
    </w:p>
    <w:p>
      <w:pPr>
        <w:pStyle w:val="Normal"/>
        <w:jc w:val="both"/>
        <w:rPr/>
      </w:pPr>
      <w:r>
        <w:rPr>
          <w:sz w:val="28"/>
          <w:szCs w:val="28"/>
        </w:rPr>
        <w:t>Свет идет к Солнцу и часть света [идет] к полумесяцу Шамбху. (1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, в светлую половину одна оставшаяся часть восхо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yotsna-dvitiyo bhagas tu tecobhago dvitiyakah (1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с полумесяца на лбу Угры и с диска Солнца по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надцать долей у Луны, и одна из них на лбу Шивы. (1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альные же доли возрастают и убывают в светлую и темную половины [соответственно]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все поведано вам о том, как была разделена Лу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хмой на лучшей из гор, и о том, как разделив луну, (1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ищей для богов и предков сделал он ее, хотя были уже доли в жертвоприношениях [для богов] и подношения для пред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 том, как возрастает и убывает луна по дням. (1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слушает хоть раз это святое повеств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 его семье никто не станет жертвой раджа-якшмы. (1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, одолеваемый якшмой, слушает повествование о Лу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кором времени, лучший из людей, исцеляется от якшмы. (1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у приносящую благословение, святую тайну тайн благ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лушает внимательно, тот удостаивается великих заслуг. (1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 Калика-пуране заканчивается двадцать первая глава, называющая «Избавление Чандры от проклятия Дак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вто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ние Арундх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го склона огромной горы, где проходило собрание бог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ову Творца возникла божественная река, называющаяся Сита.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, побудив Чандру омыться в чудесных водах Си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ожители выпили его по повелению Брахмы,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воды Ситы, обратившись в амриту благодаря прикосновению Чандры, </w:t>
      </w:r>
    </w:p>
    <w:p>
      <w:pPr>
        <w:pStyle w:val="Normal"/>
        <w:jc w:val="both"/>
        <w:rPr/>
      </w:pPr>
      <w:r>
        <w:rPr>
          <w:sz w:val="28"/>
          <w:szCs w:val="28"/>
        </w:rPr>
        <w:t>Стали впадать в то [озеро] Брихаллохита.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в том озере стала прибыв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ам Брахма наблюдал, как возрастает уровень воды, смешанной с амритой.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того что он смотрел на воду, оттуда явилась прекрасная де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ам Творец дал ей имя Чандрабхага.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еан взял ее в жены с согласия Брахмы.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ы, на которых она пребыв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литель ночи, концом па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щепив гору по западную краю, заставил течь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вавшись из наполненного амритой озера Брихаллохи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а Чандрабхага устремила свео течение к океану. 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огда бог океана (</w:t>
      </w:r>
      <w:r>
        <w:rPr>
          <w:sz w:val="28"/>
          <w:szCs w:val="28"/>
          <w:lang w:val="en-US"/>
        </w:rPr>
        <w:t>sagaro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i</w:t>
      </w:r>
      <w:r>
        <w:rPr>
          <w:sz w:val="28"/>
          <w:szCs w:val="28"/>
        </w:rPr>
        <w:t>) супругу свою, великую ре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с по течению в свою обитель.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появилась на свет река чандрабх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громной горы Чандрабхаги, достоинствами равная Ганге. 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еки и горы имеют два облика по своей природе:</w:t>
      </w:r>
    </w:p>
    <w:p>
      <w:pPr>
        <w:pStyle w:val="Normal"/>
        <w:jc w:val="both"/>
        <w:rPr/>
      </w:pPr>
      <w:r>
        <w:rPr>
          <w:sz w:val="28"/>
          <w:szCs w:val="28"/>
        </w:rPr>
        <w:t>Вода – это [внешняя] форма рек, а [внутреннее] же тело [их] – иное. 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подвижный [камень] – это [внешняя] форма гор, а [внутреннее] тело- иное,</w:t>
      </w:r>
    </w:p>
    <w:p>
      <w:pPr>
        <w:pStyle w:val="Normal"/>
        <w:jc w:val="both"/>
        <w:rPr/>
      </w:pPr>
      <w:r>
        <w:rPr>
          <w:sz w:val="28"/>
          <w:szCs w:val="28"/>
        </w:rPr>
        <w:t>Подобно тому как раковины содержат в себе тело [моллюска]. (1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>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uktinam atha kambunam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ружи пребывает собственная форма, и она всегда доступна зр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ода у рек и камень у гор. 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утри же открыто тело, [для органов чувств] не доступное. (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ется камнем тело го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же тело рек водою питается. (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имать любой облик по желанию рекам и го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шну дал некогда при создании мира. (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иссушения река испытывает страдание, о б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 же самое тело горы, когда разрушается камень. (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уюся на берегу Брихаллохиты на той горе Чандрабха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ел Сандхью Васиштха и стал вопрошать ее с почтением. (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сиштх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чего пришла ты, о дорогая, на безлюдную гор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я ты дочь, о светлая, и каковы твои намерения? (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том я желаю услышать, если это не тайна тв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го лицо твое, подобное полной Луне, выглядит поблекшим. (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ышав слова Васиштхи, великого дух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взглянув на него, подобного пылающему огню, (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ком похожего на брахмачарина, со спутанными воло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чтением припала к ногам его Сандхья и молвила богатому подвижничеством. (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ндхь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чего я пришла на гору, о лучший из дваждырожден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лишь благодаря одному взгляду своему ты мог бы узнать, о господин. (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бы вершить подвижничество, о брахман, явилась я на безлюдную гор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ыслью рожденная дочь Брахмы, а зовут меня Сандхья. (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знаю наставлений относительно подвижничества,  о лучший из мудрец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это уместным находишь, то тайну мне эту раскр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во намерение мое, и тайны здесь нет никакой другой. (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едая, как вершить подвижничество, в лес подвижничества пришла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ой иссушаема я, и сердце трепещет. (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лушав ее слова, Васиштха, сын Брах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будучи всезнающим, больше ни о чем не спрашивал. (2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ей, собою владеющей, к подвижничеству устремления наполнен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штха дал советы, как учитель – ученику. (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сиштх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о, кто является высшим светом и высшим подвижниче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ысший из достойных поклонения, Вишну созерцай в своем сердце. (2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о, кто является единственной изначальной причиной дхармы, артхи, Камы и мок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одного, средь миров первейшего, почитай Пурушоттаму. (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щего раковину, диск, палицу и лотос, лотосоокого,</w:t>
      </w:r>
    </w:p>
    <w:p>
      <w:pPr>
        <w:pStyle w:val="Normal"/>
        <w:jc w:val="both"/>
        <w:rPr/>
      </w:pPr>
      <w:r>
        <w:rPr>
          <w:sz w:val="28"/>
          <w:szCs w:val="28"/>
        </w:rPr>
        <w:t>[Цветом тела] подобного светлому кристаллу, а иногда темной туче, (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ари на светлом лотосе верхом на Гаруде, на трон-лотос (</w:t>
      </w:r>
      <w:r>
        <w:rPr>
          <w:sz w:val="28"/>
          <w:szCs w:val="28"/>
          <w:lang w:val="en-US"/>
        </w:rPr>
        <w:t>padmasana</w:t>
      </w:r>
      <w:r>
        <w:rPr>
          <w:sz w:val="28"/>
          <w:szCs w:val="28"/>
        </w:rPr>
        <w:t>) взошедшего,</w:t>
      </w:r>
    </w:p>
    <w:p>
      <w:pPr>
        <w:pStyle w:val="Normal"/>
        <w:jc w:val="both"/>
        <w:rPr/>
      </w:pPr>
      <w:r>
        <w:rPr>
          <w:sz w:val="28"/>
          <w:szCs w:val="28"/>
        </w:rPr>
        <w:t>Со Шриватской на груди, умиротворенного, украшенного венком из лесных цветов, высшего, (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сящего [браслеты] кеюра, диадемами блистающе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ющего формы и формой обладающего, тело принимающего, через знание достижимого, (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ющего опоры, воплощение непрерывного блаженства, посредине диска Солнца пребывающе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нтрой этой владыку богов Вишну почитай, о прекрасноликая! (3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 НАМО ВАСУДЕВАЙЯ, с ОМ на конце – [с этой мантрой]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начальник (</w:t>
      </w:r>
      <w:r>
        <w:rPr>
          <w:sz w:val="28"/>
          <w:szCs w:val="28"/>
          <w:lang w:val="en-US"/>
        </w:rPr>
        <w:t>mauni</w:t>
      </w:r>
      <w:r>
        <w:rPr>
          <w:sz w:val="28"/>
          <w:szCs w:val="28"/>
        </w:rPr>
        <w:t>) предпринимает подвижничество, о правилах  ег слушай. (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ча следует совершать омовение и молча пуджу,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первых двух шестидневных периодов следует жить на воде и листь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течение третьего шестидневного периода поститься. (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одвижничества, в шестой период следует совершать обря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я одежду из коры деревьев и спя на земле.</w:t>
      </w:r>
    </w:p>
    <w:p>
      <w:pPr>
        <w:pStyle w:val="Normal"/>
        <w:jc w:val="both"/>
        <w:rPr/>
      </w:pPr>
      <w:r>
        <w:rPr>
          <w:sz w:val="28"/>
          <w:szCs w:val="28"/>
        </w:rPr>
        <w:t>Такая тапасья называет мауни (мопчальничество), и совершение [ее] обета приносит плоды. (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ершая подвижничество, созерцав Мадха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н, ставши благосклонным, не медля дарует тебе исполнении е желаний. (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авив Сандхью, как совершать подвижничество, Васишт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рец попрощался с ней должным образом и исчез. (3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дхься же, узнав, каков путь подвижничества и возвративш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алась подвижничеству на берегу Брихаллохиты. (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ия его Васиштхой была передана ей мант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лагодаря этой мантре она почитала Говинду с преданностью. (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она, сосредоточившись, вершила великое подвижниче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узивши ум в Вишну, прошла одна чатурюга. (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мог достичь удивления, видя ее удивительное подвижниче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бное подвижничество никто более не свершит. (4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по человеческому счету прошла одна чатурю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и, снаружи, а также в воздухе показавши себя самого, (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склонный, в том облике, в котором она созерцала е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ился ее очам Вишну, повелитель мира. (4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ев пред собою Хари, которого она созерцала разум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шего раковину, диск, палицу и лотос, лотосоокого, (4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браслетами и серьгами, блистающего диадемами (</w:t>
      </w:r>
      <w:r>
        <w:rPr>
          <w:sz w:val="28"/>
          <w:szCs w:val="28"/>
          <w:lang w:val="en-US"/>
        </w:rPr>
        <w:t>kiri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ukuto</w:t>
      </w:r>
      <w:r>
        <w:rPr>
          <w:sz w:val="28"/>
          <w:szCs w:val="28"/>
        </w:rPr>
        <w:t>-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седающего на Паркшье, с очами, подобными белому лотосу, с кожей цвета голубого лотоса, (4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то сказать мне? Как восхвалить мне Хари?», от страх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адумавшись, она закрыла глаза. (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она закрыла глаза, Хари вошел в ее сердце</w:t>
      </w:r>
    </w:p>
    <w:p>
      <w:pPr>
        <w:pStyle w:val="Normal"/>
        <w:jc w:val="both"/>
        <w:rPr/>
      </w:pPr>
      <w:r>
        <w:rPr>
          <w:sz w:val="28"/>
          <w:szCs w:val="28"/>
        </w:rPr>
        <w:t>И даровал ей божественное знание, [божественную] речь и божественное зрение. (4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тя божественное зрение, божественное зрение и божественную ре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ицезрея воочию Говинду, она стала восхвалять повелителя миров. (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ндхья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>Не имеющему образа, постигаемому через зрение, изначальному духу, который не груб и не тонок и не высок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ccaih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рдцах созерцаемому йогинами тебе, Хари, поклонение да будет мое. (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д благим, умиротворенным, чистым, неизменным, выше знания пребывающим, лучезарным, [всюду] проникаю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бно Солнцу чуждым тьме, перед тобою я склоняюсь, благосклонным. (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ственному, чистому, освещающему, свободному от забот, дарующему радость сердцу, источнику благости (</w:t>
      </w:r>
      <w:r>
        <w:rPr>
          <w:sz w:val="28"/>
          <w:szCs w:val="28"/>
          <w:lang w:val="en-US"/>
        </w:rPr>
        <w:t>sattva</w:t>
      </w:r>
      <w:r>
        <w:rPr>
          <w:sz w:val="28"/>
          <w:szCs w:val="28"/>
        </w:rPr>
        <w:t>), уносящему грех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лощению вечного блаженства, истинному многомилостивому, приносящему процветание ему да будет поклонение. (5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ей образ должен быть постигнут через знание, [но все же] отличному (</w:t>
      </w:r>
      <w:r>
        <w:rPr>
          <w:sz w:val="28"/>
          <w:szCs w:val="28"/>
          <w:lang w:val="en-US"/>
        </w:rPr>
        <w:t>prabhinnam</w:t>
      </w:r>
      <w:r>
        <w:rPr>
          <w:sz w:val="28"/>
          <w:szCs w:val="28"/>
        </w:rPr>
        <w:t xml:space="preserve">), сокрытому саттвой, которого следует созерцать как собственное 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ую суть, очистителю очистителей поклонение да будет тебе. (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чной правдивости (</w:t>
      </w:r>
      <w:r>
        <w:rPr>
          <w:sz w:val="28"/>
          <w:szCs w:val="28"/>
          <w:lang w:val="en-US"/>
        </w:rPr>
        <w:t>nityarjavam</w:t>
      </w:r>
      <w:r>
        <w:rPr>
          <w:sz w:val="28"/>
          <w:szCs w:val="28"/>
        </w:rPr>
        <w:t>), непреходящему, который приверженцами восьмиступенчатой йоги созерц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ине, всепроникающему, достигнув которого в йоге знания, йогины к высшей цели идут, тебе поклонение. (55)</w:t>
      </w:r>
    </w:p>
    <w:p>
      <w:pPr>
        <w:pStyle w:val="Normal"/>
        <w:jc w:val="both"/>
        <w:rPr/>
      </w:pPr>
      <w:r>
        <w:rPr>
          <w:sz w:val="28"/>
          <w:szCs w:val="28"/>
        </w:rPr>
        <w:t>Воплощенному, имеющему незапятнанный облик, прекрасному, восседающего на Гаруде, [с кожей] цвета голубого обла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щему раковину, диск, лотос и палицу, волшебной силой обладающего – поклонение тебе. (5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, земля, стороны пространства, вода, свет, </w:t>
      </w:r>
    </w:p>
    <w:p>
      <w:pPr>
        <w:pStyle w:val="Normal"/>
        <w:jc w:val="both"/>
        <w:rPr/>
      </w:pPr>
      <w:r>
        <w:rPr>
          <w:sz w:val="28"/>
          <w:szCs w:val="28"/>
        </w:rPr>
        <w:t>Ветер и время суть твои формы, поклонение да будет тебе. (5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дхана и пуруша составляют лишь часть его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Говинде в непроявленной форме поклонение да будет тебе. (5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то сам является пятью [вчеликими] элементами, кто сам является их качеств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ам – опора мира – тебе поклонение, поклонение. (5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ему, древнему пуруше, Высшему духу, наполняющему м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ибнующему, вечному богу – поклонение, поклонение. (60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[Тому], кто [как] Брахма создает мир, [как] Вишну поддерживал </w:t>
      </w:r>
    </w:p>
    <w:p>
      <w:pPr>
        <w:pStyle w:val="Normal"/>
        <w:jc w:val="both"/>
        <w:rPr/>
      </w:pPr>
      <w:r>
        <w:rPr>
          <w:sz w:val="28"/>
          <w:szCs w:val="28"/>
        </w:rPr>
        <w:t>И [как] Рудра разрушает – тому поклонение, поклонение. (6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лонение, поклонение причине причин, амриту божественного знания и процветание дарующе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людей очаровывающему, в образе света являющемуся, выше высшего пребывающему. (6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громном мире говорится как об его проявлении, </w:t>
      </w:r>
    </w:p>
    <w:p>
      <w:pPr>
        <w:pStyle w:val="Normal"/>
        <w:jc w:val="both"/>
        <w:rPr/>
      </w:pPr>
      <w:r>
        <w:rPr>
          <w:sz w:val="28"/>
          <w:szCs w:val="28"/>
        </w:rPr>
        <w:t>Земля [возникла из стоп его], Солнце – из глаз, Луна – из ума,</w:t>
      </w:r>
    </w:p>
    <w:p>
      <w:pPr>
        <w:pStyle w:val="Normal"/>
        <w:jc w:val="both"/>
        <w:rPr/>
      </w:pPr>
      <w:r>
        <w:rPr>
          <w:sz w:val="28"/>
          <w:szCs w:val="28"/>
        </w:rPr>
        <w:t>Огонь – из уст, воздушное пространство из пупа, тебе, Хари да будет поклонение. (6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ысший, мировая душа, ты знание различных видов, о Хари, Шабдабрахман, Парабрахман, пребывающий выше размышления. (6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овелителя мира нет ни начала, ни середины, ни кон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же я буду восхвалять того бога, не достижимого для речи и ума. (6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хма и прочие боги и мудрецы, богатые подвижнич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огут описать его проявления, а как же я могу это сделать? (6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я, женщина, могу познать качества не имеющего качеств, о господ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даже боги во главе с Индрой и асуры не знают его природы. (6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лонение тебе, о владыка мира, поклонение тебе, о богатый подвижничеством,</w:t>
      </w:r>
    </w:p>
    <w:p>
      <w:pPr>
        <w:pStyle w:val="Normal"/>
        <w:jc w:val="both"/>
        <w:rPr/>
      </w:pPr>
      <w:r>
        <w:rPr>
          <w:sz w:val="28"/>
          <w:szCs w:val="28"/>
        </w:rPr>
        <w:t>Будь милостив, о бхагаван, тебе снова и снова поклонение, поклонение. (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на ее тело, покрытое одеждой из луба и шкурой ла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щенное, с пучками спутанных волос на голове, блистающее, (6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ицо, подобное лотосу, которому угрожает снежный ополз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глянув, наполненный состраданием Хари молвил ей следующее. (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ри-Бхагаван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лен я, о дорогая, подвижничеством твоим величай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схвалениями, о благим-разумом-наделенная, избери же дар сейчас. (7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ние относительно которого дара пребывает,</w:t>
      </w:r>
    </w:p>
    <w:p>
      <w:pPr>
        <w:pStyle w:val="Normal"/>
        <w:jc w:val="both"/>
        <w:rPr/>
      </w:pPr>
      <w:r>
        <w:rPr>
          <w:sz w:val="28"/>
          <w:szCs w:val="28"/>
        </w:rPr>
        <w:t>То я осуществлю, о дорогая, милостив я благодаря [свершению] обетов тобой. (7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ндхья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, о бог, ты доволен подвижничеством мо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избранный мною первый дар преподнеси. (7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родившись, о Владыка богов, живые существа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похотливыми сразу не будут, но становятся такими постепенно. (74)</w:t>
      </w:r>
    </w:p>
    <w:p>
      <w:pPr>
        <w:pStyle w:val="Normal"/>
        <w:jc w:val="both"/>
        <w:rPr/>
      </w:pPr>
      <w:r>
        <w:rPr>
          <w:sz w:val="28"/>
          <w:szCs w:val="28"/>
        </w:rPr>
        <w:t>Как я верной мужу [женщиной], прославленной в трех мирах</w:t>
      </w:r>
    </w:p>
    <w:p>
      <w:pPr>
        <w:pStyle w:val="Normal"/>
        <w:jc w:val="both"/>
        <w:rPr/>
      </w:pPr>
      <w:r>
        <w:rPr>
          <w:sz w:val="28"/>
          <w:szCs w:val="28"/>
        </w:rPr>
        <w:t>Буду, такой другой пусть [не] будет, еще один дар избираю я. (7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взгляд, исполненный страсти, пусть не падет ник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мужа, о владыка мира, он же пусть будет еще добродетельнее меня. (7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жчина же, который похотливо посмотрит на меня, пусть мужества</w:t>
      </w:r>
    </w:p>
    <w:p>
      <w:pPr>
        <w:pStyle w:val="Normal"/>
        <w:jc w:val="both"/>
        <w:rPr/>
      </w:pPr>
      <w:r>
        <w:rPr>
          <w:sz w:val="28"/>
          <w:szCs w:val="28"/>
        </w:rPr>
        <w:t>Лишится и станет евнухом (</w:t>
      </w:r>
      <w:r>
        <w:rPr>
          <w:sz w:val="28"/>
          <w:szCs w:val="28"/>
          <w:lang w:val="en-US"/>
        </w:rPr>
        <w:t>klivi</w:t>
      </w:r>
      <w:r>
        <w:rPr>
          <w:sz w:val="28"/>
          <w:szCs w:val="28"/>
        </w:rPr>
        <w:t>). (7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ри-Бхагаван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период [жизни человека] – это младенчество, второй – дет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– юность, а четвертый – старость. (7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ступает третий период жизни, живые сущ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испытывать вожделение, а иногла и в конце второго периода. (7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воему подвижничеству этот закон в мире установлен мн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только родившись, не были исполнены похоти живые существа. (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такой вершины целомудрия достигнешь</w:t>
      </w:r>
    </w:p>
    <w:p>
      <w:pPr>
        <w:pStyle w:val="Normal"/>
        <w:jc w:val="both"/>
        <w:rPr/>
      </w:pPr>
      <w:r>
        <w:rPr>
          <w:sz w:val="28"/>
          <w:szCs w:val="28"/>
        </w:rPr>
        <w:t>В трех мирах, какого ни одна другая [женщина] не достигнет. (8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, за исключением мужа, посмотрит на тебя с вождел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, тотчас же став евнухом, будет поражен бессилием. (8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 твой, великий участью, </w:t>
      </w:r>
      <w:r>
        <w:rPr>
          <w:sz w:val="28"/>
          <w:szCs w:val="28"/>
          <w:lang w:val="en-US"/>
        </w:rPr>
        <w:t>ta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manvita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еми кальп будет жить вместе с тобой. (8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дары, которые ты просишь у меня, преподнесены мн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ругом же я скажу тебе, что прежде вошло в твое сердце. (8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ты обещала расстаться с телом на ог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жертвоприношении мудреца Медхатитхи, продолжающемся двенадцать лет, (8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ылающем огне без промедления сверши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одножия горы на берегу реки Чандрабхага. (8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хатитхи великое жертвоприношение совершает в обители подвижников. (8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я туда тайно, не замеченная мудрецами, </w:t>
      </w:r>
    </w:p>
    <w:p>
      <w:pPr>
        <w:pStyle w:val="Normal"/>
        <w:jc w:val="both"/>
        <w:rPr/>
      </w:pPr>
      <w:r>
        <w:rPr>
          <w:sz w:val="28"/>
          <w:szCs w:val="28"/>
        </w:rPr>
        <w:t>[Ты войдешь в огонь] и моею милостью из огня родишься [вновь] и его дочерью станешь. (8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 в сердце пожелаешь в мужь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о поместив в сердце своем, на огне ты оставишь тело свое. (8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ты, о Сандхья, предавалась суровому подвижничеству на г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и чатурюги, после того, как минула Критаюга (9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ую часть Треаюги у Дакши появились на свет доче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н отдал двадцать семь из них Обладателю-нектарных-лучей. (9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из них Чандра был проклят разгневанным Дакш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все боги явились в твое присутствие. (9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увидела ты богов во главе Брахмой, о Сандхь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мом, погруженным в меня, и они тебя не увидели также. (9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ради освобождения Чандры от проклятия река чандрабх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создана Творцом, тогда сюда же явился Медхатитхи. (9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ыло, нет и не будет равных ему в подвиж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едпринял он жертвоприношение джьотиштома в соответствии с великими предписаниями. (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пылает огонь; на нем оставь тело свое. (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то мною предопределено ради [исполнения] твоего замысла, о подвижн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ши же это, о великая участью, ступай на жертвоприношение великого мудреца. (9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аяна сам дотронулся до Сандхьи правой ру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е тело незамедлительно обратилось в жертвенный рисовый пирог. (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 превосходном жертвоприношении великого мудреца, несущем благо мир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 не становился плотоядным – ради этого сделал он так. (9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в так, Повелитель мира тотчас же исч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андхья отправилась на то жертвоприношение, где находился мудрец Медхатитхи. (1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милостью Вишну никем не замечен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дхья вошла на жертвоприношение мудреца Медхатитхи. (1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ей Васшитха, приняв обличье ученика-подвижн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 наставления, как совершать аскезу по совету Брахмы. (1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в в сердце образ того наставляющего в подвижнич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хмана-брахмачарина в качестве своего мужа Сандхья (10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ылающий огонь великого жертвоприношения, не замеченная мудрец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остью Вишну вошла, дочь Творца. (10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тело, состоящее из жертвенного рисового пирога, тотчас же</w:t>
      </w:r>
    </w:p>
    <w:p>
      <w:pPr>
        <w:pStyle w:val="Normal"/>
        <w:jc w:val="both"/>
        <w:rPr/>
      </w:pPr>
      <w:r>
        <w:rPr>
          <w:sz w:val="28"/>
          <w:szCs w:val="28"/>
        </w:rPr>
        <w:t>Сгорело, а запах пирога наполнил округу; никто не ведал [причины этому]. (1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нь, сожгя его тело, в солнечный ди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щенный, вошел, по воле Вишну. (1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рья, разделив тело на две части, в колесн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поместил ради удовлетворения богов и предков. (10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яя часть тела, о лучшие из дваждырожденных,</w:t>
      </w:r>
    </w:p>
    <w:p>
      <w:pPr>
        <w:pStyle w:val="Normal"/>
        <w:jc w:val="both"/>
        <w:rPr/>
      </w:pPr>
      <w:r>
        <w:rPr>
          <w:sz w:val="28"/>
          <w:szCs w:val="28"/>
        </w:rPr>
        <w:t>Стала утренними сумерками, отделяющими [конец] ночи от начала дня. (1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ижняя же часть ее тела отделяющими [конец] дня от начала но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ерними сумерками стала, доставляющими удовлетворение предкам. (1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появлением Солнца, когда восходит зар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наступают утренние сумерки, доставляющие удовлетворение богам. (1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же Солнце заходит, тогда подобные цветом красному лото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ают вечерние сумерки, несущие радость предка. (1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asyah pranas tu manasa visnuna prabhavisnuna divyena tu sarirena cakrire tha saririnah (1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жертвоприношение подходило к концу, муд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л дочь посредине огня, подобную расплавленному золоту. (1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в ту дочь, мудрец, охваченный ликова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купал ее в воде, принесенной для жертвоприношения и усадил себе на колени, полный милосердия. (1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рундхати», - такое имя дал ей великий муд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жденный учениками, чрезвычайную радость обрел он. (1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кольку она ни на каком основании не препятствует [следованию] дхарме, она получила известное в трех мирах имя, наполненное смыслом. (1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в жертвоприношение, мудрец достиг удовлетворенности, радостный, благодаря обретению доче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й обители, окруженной множеством учеников, стал растить ее великий мудрец. (1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Шри-калика-пуране заканчивается двадцать вторая глава, называющаяся «Рождение Арундхати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трет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ьба Васшитхи и Арундх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огиня росла в прекрасной обители мудре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ерегу реки Чандрабхага в лесу подвижничества.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постоянно росла, подобно долям Луны в светлую полов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лунному свету – так росла она.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гда ей исполнится пять лет, [своими] достоинствами [реку] Чандрабха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ес подвижничества сделала чистыми та целомудренная.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прекрасная тиртха, населяемая Медхатитхи,</w:t>
      </w:r>
    </w:p>
    <w:p>
      <w:pPr>
        <w:pStyle w:val="Normal"/>
        <w:jc w:val="both"/>
        <w:rPr/>
      </w:pPr>
      <w:r>
        <w:rPr>
          <w:sz w:val="28"/>
          <w:szCs w:val="28"/>
        </w:rPr>
        <w:t>Подходящее место для детских игр Арундхати, была очищена [ею].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их пор в лесу подвижничества, в водах реки чандрабх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иртхе Арундхати совершив омовение, человек отправляется к Хари.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дах реки Чандрабхага в течение всего месяца карттика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ив омовение, после смерти [человек] отправляется в обитель Вишну и затем обретает освобождение.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нолуние или новолуние месяца маг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 водах совершит омовение хоть раз,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ду того никогда не будет чах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, достигнув обитель Чандры, он отправляется в обитель Хари. 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за истощения благих заслуг вернувшись в этот мир, он становится брахманом, знатоком В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ив воды из Чандрабхаги, он достигает мира Чандры.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ин раз совершив омовение в соответствии с предписаниями, он обретает [заслугу совершения] десяти тысяч жертвоприношений коня. 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ую в детские игры после купания в водах Чандрабха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лизости от отца однажды на берегу Арундх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ел Восседающий-на-лотосе, путешествия небесным путем. 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, снизойдя, бхагаван Брахма, прародитель ми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л, что настало время для обучения Арундхати.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лвил Брахма, почитаемый мудре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главе с Медхатитхи, обращаясь к тому великому мудрецу. 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ахма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>[Настало] время для обучения Арундхати, о великий мудр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отправь ее в общество целомудренных женщин. (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енщин женщины должны наставлять, здесь же [женщин] нет ни од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отошли же дочь в присутствии Бахулы и Савитри. (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общество обретя, дочь твоя, о великий мудр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ие добродетели приобретет за краткое время. (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хатитхи, выслушав слова Брахмы, великого духа, </w:t>
      </w:r>
    </w:p>
    <w:p>
      <w:pPr>
        <w:pStyle w:val="Normal"/>
        <w:jc w:val="both"/>
        <w:rPr/>
      </w:pPr>
      <w:r>
        <w:rPr>
          <w:sz w:val="28"/>
          <w:szCs w:val="28"/>
        </w:rPr>
        <w:t>«[Да будет] так!» - тогда ему ответил лучший из мудрецов. (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лучший из богов удалился, мудрец Медхатитхи, д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собою взяв, не медля отправился в обитель Сурьи. (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и чертогов Сурьи он увидел Сави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ую богиню, восседающую на лотосе, с четками в руках. (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рец заметил, как она вышла из чертогов Сол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месте с Брахмой удалилась на склон горы Манаса. (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Савитри, Гаятри, Бахула, </w:t>
      </w:r>
    </w:p>
    <w:p>
      <w:pPr>
        <w:pStyle w:val="Normal"/>
        <w:jc w:val="both"/>
        <w:rPr/>
      </w:pPr>
      <w:r>
        <w:rPr>
          <w:sz w:val="28"/>
          <w:szCs w:val="28"/>
        </w:rPr>
        <w:t>Сарасвати и Друпада – эти пять [женщин] на горе Манаса. (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казывая друг другу благочестивые повествования, истории о целомудренных [женщинах]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я блага мирам, в свои небесные обители вновь возвращались. (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хатитхи, богатый подвижничеством, встретив в одном месте вс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ей целого мира, смиренно склонился перед каждой из них. (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ши, богатый подвижничеством, обратился к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мешательстве, удивленный тем, то увидел их в одном месте. (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хатитхи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атерь Савитри! О Бахула! Вот дочь моя, добрая славой окружен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ало время для обучения ее, ради этого я явился сюда. (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ец мира повелел: пусть она станет вашей учениц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в ваше присутствие приведена дочь моя. (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бы была она хорошего поведения, так дочь м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воспитывайте, поклонение, о матери-богини, да будет вам. (2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богиня Савитри сказала лучшему из мудр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го дочери, улыбаясь, Бахулой сопровождаемая. (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 они сказ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рахман, милостью Вишну добропорядочной твоя 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раньше стала, к чему же наставления ей? (2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о слову Брахмы я и добротельнейшая средь жен Бах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воспитывать твою дочь, чтобы вскоре она приобрела добрый нрав. (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была она дочерью Брахмы. Силою же твоего подвижни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милостью Вишну твоею дочерью стала Арундхати. (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очистит твой ряд и произнесет ег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шь благо людям и богам будет нести она. (32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, попрощавшись с ними, мудрец Медхатитхи д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ундхати успокоил и, поклонившись им, отправился в собственную обитель. (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 того как лучший из мудрецов ушел, Арундхати вместе в ними,</w:t>
      </w:r>
    </w:p>
    <w:p>
      <w:pPr>
        <w:pStyle w:val="Normal"/>
        <w:jc w:val="both"/>
        <w:rPr/>
      </w:pPr>
      <w:r>
        <w:rPr>
          <w:sz w:val="28"/>
          <w:szCs w:val="28"/>
        </w:rPr>
        <w:t>Как будто они были ее матерями, освободившись от боязни, оберегаемая [ими] обрела радость. (3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гда вместе с Савитри ночью она посещала обитель Солн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огда вместе с Бахулой – обитель Шакры. (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 вместе с ними богиня [Арундхати] наслаждалась покоем в чертогах б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еми лет по божественному счету. (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и наставляемая, та целомудренная, дхарму женщин вск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ком познав, превзошла Савитри и Бахулу. (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шествии должного времени она вступ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ру цветущей юности, подобной сиянию лотосов. (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, осиянная юностью, на горе Манаса Васиштх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реца, блистающего красотою, встретила, гуляя в одиночестве. (3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идев, страстно возжелала его та целомудрен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ящего, точно восходящее Солнце, чарующего обликом, великолепием Брахмы обладающего. (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штха же, исполненный великого пыла, красав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ундхати увидев, также загорелся страстью и стал бросать на него взоры. (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их, любующихся друг другом, возросло сердечное чув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нающее границу, о лучшее из дваждырожденных, как страсть у простых людей. (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, найдя опору в стойкости, дочь Медхатит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здала свой ум, возбужденный любовным влечением. (4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и Васшитха, исполненный великого пыла, призвав на помощь стойк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окоил ум, взволнованный любовью. (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богиня Арундхати, оставив общество мудреца, </w:t>
      </w:r>
    </w:p>
    <w:p>
      <w:pPr>
        <w:pStyle w:val="Normal"/>
        <w:jc w:val="both"/>
        <w:rPr/>
      </w:pPr>
      <w:r>
        <w:rPr>
          <w:sz w:val="28"/>
          <w:szCs w:val="28"/>
        </w:rPr>
        <w:t>Пошла туда, где себя за [находилась] Савитри, коря себя за [чувственное] желание. (4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дечной болью мучимая, [та] великая целомудренная [дева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ла: «Потеряла я целомудрие свое». (4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ее сердечной боли лицо ее побледне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о ослабло и шла она, спотыкаясь. (4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этим размышляла она, порицая собственное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шится за мгновенье хрупкая, словно стебель лотоса, (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детель целомудренных женщин и от малого, малого гиб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наставляя меня в дхарме женщин, говорила соблюдающая обеты (4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итри о сути дхармы женщин.</w:t>
      </w:r>
    </w:p>
    <w:p>
      <w:pPr>
        <w:pStyle w:val="Normal"/>
        <w:jc w:val="both"/>
        <w:rPr/>
      </w:pPr>
      <w:r>
        <w:rPr>
          <w:sz w:val="28"/>
          <w:szCs w:val="28"/>
        </w:rPr>
        <w:t>И она погибла у [меня], влечение к чужому мужчине. (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ытывающей, так что же будет со мной в загробном мире (</w:t>
      </w:r>
      <w:r>
        <w:rPr>
          <w:sz w:val="28"/>
          <w:szCs w:val="28"/>
          <w:lang w:val="en-US"/>
        </w:rPr>
        <w:t>paratra</w:t>
      </w:r>
      <w:r>
        <w:rPr>
          <w:sz w:val="28"/>
          <w:szCs w:val="28"/>
        </w:rPr>
        <w:t>)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умывая подобным образом, та дочь Медхатитхи, (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заемая горем, пришла к богине Бахуле и Савит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идев ее в таком состоянии,  побледневшим лицом, целомудренную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деву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(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витри забеспокоилась и стала размышлять [о причине этого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мав, благодаря божественному знанию все выведала целомудренная, (5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как произошла встреча у Арундати с Васшитхой,</w:t>
      </w:r>
    </w:p>
    <w:p>
      <w:pPr>
        <w:pStyle w:val="Normal"/>
        <w:jc w:val="both"/>
        <w:rPr/>
      </w:pPr>
      <w:r>
        <w:rPr>
          <w:sz w:val="28"/>
          <w:szCs w:val="28"/>
        </w:rPr>
        <w:t>И о том как у них возникла любовь неодолимая, (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шая причиной бледности лица. Савитри, обладающая божественным зр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л руку на голову дочери Медхатитхи, (5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вила следующее, великая богиня Савитри, соблюдающая об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итри сказ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итятко, отчего лицо твое побледнело, (5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удто лотос со сломанным стеблем, опаляемый лучами Солн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чему тело твое ослабло, о лучшая средь доброжелательных? (5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овно диск Повелителя ночи, сокрытый черными тучами, тело [твое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ша твоя, кажется, тревогою наполнено. </w:t>
      </w:r>
    </w:p>
    <w:p>
      <w:pPr>
        <w:pStyle w:val="Normal"/>
        <w:jc w:val="both"/>
        <w:rPr/>
      </w:pPr>
      <w:r>
        <w:rPr>
          <w:sz w:val="28"/>
          <w:szCs w:val="28"/>
        </w:rPr>
        <w:t>Открой же мне тайну твою, если это боль тебе не причинит. (5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t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dhomuk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hutva</w:t>
      </w:r>
      <w:r>
        <w:rPr>
          <w:sz w:val="28"/>
          <w:szCs w:val="28"/>
        </w:rPr>
        <w:t xml:space="preserve"> ничего не ответила от стыда</w:t>
      </w:r>
    </w:p>
    <w:p>
      <w:pPr>
        <w:pStyle w:val="Normal"/>
        <w:jc w:val="both"/>
        <w:rPr/>
      </w:pPr>
      <w:r>
        <w:rPr>
          <w:sz w:val="28"/>
          <w:szCs w:val="28"/>
        </w:rPr>
        <w:t>Почтенной матери Савитри, спрашивая [ею] Арундхати. (5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и слова [в ответ] не проронила дочь Медхатитх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открыто сказала ей подвижница Савитри. (6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витри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итятко, мудрец, подобный Солнцу, которого ты видела,</w:t>
      </w:r>
    </w:p>
    <w:p>
      <w:pPr>
        <w:pStyle w:val="Normal"/>
        <w:jc w:val="both"/>
        <w:rPr/>
      </w:pPr>
      <w:r>
        <w:rPr>
          <w:sz w:val="28"/>
          <w:szCs w:val="28"/>
        </w:rPr>
        <w:t>То сын Брахмы Васшитха, будущий муж т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упружество ваше прежде предопределено Творцом. (6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, встретившись в ним, ты не утратила целомудр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, что встретившись с ним, ты в него влюбилась, (6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хом не является, о дочь, так перестань же душою терз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шлой жизни ты вершила великое подвижничество, о красавица. (6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н тою был избран в муж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и он возжелал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й же, о дитятко, как прежде ты избрала Васшитху в муж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к предавалась подвижничеству, исполнившись любви, беспрестанно. (6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аркандея сказа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вив так, Савитри о том, как [Арундхати] в прошлой [жизни] была Сандхьей. (6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 чего она предавалась подвижничеству на горе Чандрабха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 том как Васиштха, в облике ученика (6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вету Творца наставлял ее касательно трудновыполнимых правил подвижнич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 том как благосклонный Бхагаван Вишну явился ее очам, (6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как преподнес ей дар, установив зак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озжелала она в мужья мудреца Васшитху, (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огне на жертвоприношении Медхатитхи оставила она тело, </w:t>
      </w:r>
    </w:p>
    <w:p>
      <w:pPr>
        <w:pStyle w:val="Normal"/>
        <w:jc w:val="both"/>
        <w:rPr/>
      </w:pPr>
      <w:r>
        <w:rPr>
          <w:sz w:val="28"/>
          <w:szCs w:val="28"/>
        </w:rPr>
        <w:t>Как его дочерью [все] это подробно (6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итри рассказала по порядку вместе с Бахулой. (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ав ее слова о том, что происходило в прошлой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услышав, «Ей известно все, что в моем сердце» (7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 решив, застыдилась целомудренная и потупила очи долу (</w:t>
      </w:r>
      <w:r>
        <w:rPr>
          <w:sz w:val="28"/>
          <w:szCs w:val="28"/>
          <w:lang w:val="en-US"/>
        </w:rPr>
        <w:t>adhomukhi</w:t>
      </w:r>
      <w:r>
        <w:rPr>
          <w:sz w:val="28"/>
          <w:szCs w:val="28"/>
        </w:rPr>
        <w:t xml:space="preserve">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ловам Савитри вспомнила она свою прошлую жизнь. (7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никшей головой все события прошлой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инала наделенная божественным знанием Савитри. (7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милостью Вишну она обрела божественное зр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оселе в силу ее детского возраста божественное зрение было сокрыто. (7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из сказанного Савитри она узнала о произошедшем в прошлой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нее знание вернулось в ней, как будто представ пред глазами. (7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тя то прежнее знание, которое было ей даровано Виш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сшитха избран мною в мужья в прошлой жизни», (7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иня Арундхати возрадовалась сама, об этом узн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от встречи с Васшитхой у нее возникла любовь в нему, (7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явился [у нее также] страх потерять целомудрие.</w:t>
      </w:r>
    </w:p>
    <w:p>
      <w:pPr>
        <w:pStyle w:val="Normal"/>
        <w:jc w:val="both"/>
        <w:rPr/>
      </w:pPr>
      <w:r>
        <w:rPr>
          <w:sz w:val="28"/>
          <w:szCs w:val="28"/>
        </w:rPr>
        <w:t>Тот [страх] оставила тогда дочь Медхатитхи. (7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я, что целомудренная Савитри избавилась от трев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итри вместе с ней отправилась в чертоги Сурьи. (7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ив Арундхати во дворце Сурьи, Савит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ла в обитель Брахмы, всезнающая, лучшая из целомудренных женщин. (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миренно склонилась перед Брахмой, будучи тотчас же спрошенной и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е молвила Савитри Брахме, обладающему неизмеримым блеском. (8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хагаван, о Владыка мира, Васшитху, твоего сы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тила на склонах горы Манаса целомудренная Арундахи. (8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дной лишь встрече родилась у них любовь вели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друга возжелали они,о Владыка созданий. (8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стойкость сдержав любовные чувства, затем они оба, опечален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троенные, полные стыда разошлись по своим домам. (8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это произошло, что должно, то и следует пред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удущем, о лучший из богов, желая блага мирам. (8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ышав ее слова, Брахма, наставник всего ми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рел благодаря божественному знанию ход грядущих дел. (8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родитель мира приветствовал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шло время для их супружества. (8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йду , чтоб свершилось это ради блага ми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в такое решение, вместе с Савитри Твор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ился к Манасе, где произошла их встреча. (8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Прародитель прибыл туда,  Шарва в сопровождении сонмов б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нди и Бхрингом явился, Быкознаменный. (8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хагаван Васудева, когда Брахма подумал о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данностью, Повелитель мира, держащий раковину, диск и палиц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пожелав туда, где присутствовали Брахма и Хаара. (9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 владыки миров: Брахма, Вишну и Махеш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или Нараду вестником к Медхатитхи. (9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упай не медля, о Нарада, на гору Чандрабха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ее подножия находится великий мудрец Медхатитхи. (9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приведи в должный срок по нашему пове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в Медхатитхи, возвращайся поскорее». (9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слушав речи Брахмы и прочих [богов], Нарада тотчас же отправ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ривести Медхатитхи ради успеха великого дела. (9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 Медхатитхи речи бог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брал его с собою и возвратился на гору Манаса. (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мы богов во главе с Индрой, все мудрецы, богатые подвижничеством,</w:t>
      </w:r>
    </w:p>
    <w:p>
      <w:pPr>
        <w:pStyle w:val="Normal"/>
        <w:jc w:val="both"/>
        <w:rPr/>
      </w:pPr>
      <w:r>
        <w:rPr>
          <w:sz w:val="28"/>
          <w:szCs w:val="28"/>
        </w:rPr>
        <w:t>Садхьи, видьядхары, якши, гандхарвы прибыли [туда]. (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и и богини и спутники богов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ни наведались на Манасу вместе с прочими существами. (9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оги собрались, Восседающий на лото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лся к мудрецу Медхатитхи с повелением. (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ахма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дхатитхи, свою дочь, следующую обетам, Васшитхе.</w:t>
      </w:r>
    </w:p>
    <w:p>
      <w:pPr>
        <w:pStyle w:val="Normal"/>
        <w:jc w:val="both"/>
        <w:rPr/>
      </w:pPr>
      <w:r>
        <w:rPr>
          <w:sz w:val="28"/>
          <w:szCs w:val="28"/>
        </w:rPr>
        <w:t>Отдай [в жены] по обычаю брахма в собрании небожителей. (9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жество их прежде предопределено м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ари одобрено дело прекрасное это. (1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гда будет устроено так (</w:t>
      </w:r>
      <w:r>
        <w:rPr>
          <w:sz w:val="28"/>
          <w:szCs w:val="28"/>
          <w:lang w:val="en-US"/>
        </w:rPr>
        <w:t>ev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rte</w:t>
      </w:r>
      <w:r>
        <w:rPr>
          <w:sz w:val="28"/>
          <w:szCs w:val="28"/>
        </w:rPr>
        <w:t>),  великаяч слава будет суждена твоему роду,</w:t>
      </w:r>
    </w:p>
    <w:p>
      <w:pPr>
        <w:pStyle w:val="Normal"/>
        <w:jc w:val="both"/>
        <w:rPr/>
      </w:pPr>
      <w:r>
        <w:rPr>
          <w:sz w:val="28"/>
          <w:szCs w:val="28"/>
        </w:rPr>
        <w:t>Ради блага всех существ отдай [ее] и промедления не делай. (1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, выслушав слова Брахмы, обрадованный в высшей степени муд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а будет так!» - изрек, склонившись пред быками средь богов. (1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[их] слову дочь Арундхати взяв, муж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богами отправился к Васшитхе, погруженному в созерцание. (10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рец, окруженный богами, придя к Васшитх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стающего великолепием высшего духа, сверкающего, точного пламя, (10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ышляющего по отдельности о дхарме, артхе, каме и мокше</w:t>
      </w:r>
    </w:p>
    <w:p>
      <w:pPr>
        <w:pStyle w:val="Normal"/>
        <w:jc w:val="both"/>
        <w:rPr/>
      </w:pPr>
      <w:r>
        <w:rPr>
          <w:sz w:val="28"/>
          <w:szCs w:val="28"/>
        </w:rPr>
        <w:t>Увидел [юного] мудреца, восседающего в пещере горы Манаса, (1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шитху, первого средь исполнения пыла, подобного восходящему Солнц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ив дочь перед ним, мудрец Медхатитх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ец Арундхати, обратился к Васшитхе, обуздавшему себя. (1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ши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хагаван, о сын Брахмы, дочь мою, соблюдающую обеты,</w:t>
      </w:r>
    </w:p>
    <w:p>
      <w:pPr>
        <w:pStyle w:val="Normal"/>
        <w:jc w:val="both"/>
        <w:rPr/>
      </w:pPr>
      <w:r>
        <w:rPr>
          <w:sz w:val="28"/>
          <w:szCs w:val="28"/>
        </w:rPr>
        <w:t>Отдаваемую мною [в жены] прими по обычаю Брахма. (10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ой из обителей, о брахман, ты по собственному желанию не будешь 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анная тебе, последует словно тень. (1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моя дочь, соблюдающая общие с тобою об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ая мужу, прекраснобедрая, она будет служить тебе. (1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слова мудреца Медхатитхи выслушал Васшит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глянул он на пришедших богов: Брахму, Вишну, Шиву и прочих. (1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божественному зрению решив, что это неизбежно должно произой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добрения Брахмы дочь мудреца Медхатитхи</w:t>
      </w:r>
    </w:p>
    <w:p>
      <w:pPr>
        <w:pStyle w:val="Normal"/>
        <w:jc w:val="both"/>
        <w:rPr/>
      </w:pPr>
      <w:r>
        <w:rPr>
          <w:sz w:val="28"/>
          <w:szCs w:val="28"/>
        </w:rPr>
        <w:t>Принял Васшитха, сказав: «Хорошо (</w:t>
      </w:r>
      <w:r>
        <w:rPr>
          <w:sz w:val="28"/>
          <w:szCs w:val="28"/>
          <w:lang w:val="en-US"/>
        </w:rPr>
        <w:t>badham</w:t>
      </w:r>
      <w:r>
        <w:rPr>
          <w:sz w:val="28"/>
          <w:szCs w:val="28"/>
        </w:rPr>
        <w:t>)». (1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еликий духом Васшитха взял руку той боги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, целомудренная, поместила пару их глаз на паре стоп мужа. (1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Брахма, Вишну, Рудра и остальные бессмер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торжественно чествовать их свадебными обрядами. (113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ини во главе с Савитри и боги, предводительствуемые Индр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кша, Кашьяпа и прочие мудрецы, богатые подвижничеством, (1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елению Брахмы освободив от одежды из луба, шкуры лани и спутанных волос </w:t>
      </w:r>
    </w:p>
    <w:p>
      <w:pPr>
        <w:pStyle w:val="Normal"/>
        <w:jc w:val="both"/>
        <w:rPr/>
      </w:pPr>
      <w:r>
        <w:rPr>
          <w:sz w:val="28"/>
          <w:szCs w:val="28"/>
        </w:rPr>
        <w:t>[Тело] сына Творца, омыли его водой из Мандакини. (1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ественно прекрасными драгоценностями из золота</w:t>
      </w:r>
    </w:p>
    <w:p>
      <w:pPr>
        <w:pStyle w:val="Normal"/>
        <w:jc w:val="both"/>
        <w:rPr/>
      </w:pPr>
      <w:r>
        <w:rPr>
          <w:sz w:val="28"/>
          <w:szCs w:val="28"/>
        </w:rPr>
        <w:t>Украсили они сына Васшитхи, а также целомудренную Арундхати. (1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мудрецы завершили их обряжать, обряд</w:t>
      </w:r>
    </w:p>
    <w:p>
      <w:pPr>
        <w:pStyle w:val="Normal"/>
        <w:jc w:val="both"/>
        <w:rPr/>
      </w:pPr>
      <w:r>
        <w:rPr>
          <w:sz w:val="28"/>
          <w:szCs w:val="28"/>
        </w:rPr>
        <w:t>Свадебной авабхритхи (</w:t>
      </w:r>
      <w:r>
        <w:rPr>
          <w:sz w:val="28"/>
          <w:szCs w:val="28"/>
          <w:lang w:val="en-US"/>
        </w:rPr>
        <w:t>vivah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vabhrtham</w:t>
      </w:r>
      <w:r>
        <w:rPr>
          <w:sz w:val="28"/>
          <w:szCs w:val="28"/>
        </w:rPr>
        <w:t>) провели над ними Творец, Хари и Ишвара. (1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в воду со всех тиртих воду в золотой сосу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гаятри, друпадой и прочими мантрами, дарующими благословение, (1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ыми [руками] омыли их Брахма, Вишну и Махеш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великие риши, а также божественные риши, (1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о поя ричи, яджусы и саманы</w:t>
      </w:r>
    </w:p>
    <w:p>
      <w:pPr>
        <w:pStyle w:val="Normal"/>
        <w:jc w:val="both"/>
        <w:rPr/>
      </w:pPr>
      <w:r>
        <w:rPr>
          <w:sz w:val="28"/>
          <w:szCs w:val="28"/>
        </w:rPr>
        <w:t>Окропили их водою из Ганги и прочих рек, [призывая] мир на них. (1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ущуюся по трем мирам виману, сверкающую, как Солнце,</w:t>
      </w:r>
    </w:p>
    <w:p>
      <w:pPr>
        <w:pStyle w:val="Normal"/>
        <w:jc w:val="both"/>
        <w:rPr/>
      </w:pPr>
      <w:r>
        <w:rPr>
          <w:sz w:val="28"/>
          <w:szCs w:val="28"/>
        </w:rPr>
        <w:t>Не встречающую препятствий на пути, [преподнес им в дар] Брахма, а также камандалу, наполненный водой. (1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же подарил Вишну недосягаемую, высочайшую обитель,</w:t>
      </w:r>
    </w:p>
    <w:p>
      <w:pPr>
        <w:pStyle w:val="Normal"/>
        <w:jc w:val="both"/>
        <w:rPr/>
      </w:pPr>
      <w:r>
        <w:rPr>
          <w:sz w:val="28"/>
          <w:szCs w:val="28"/>
        </w:rPr>
        <w:t>Что [находится] выше всех богов, вблизи от Маричи. (1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ом Рудры им стала жизнь в течении е семи каль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ити же пару серег, созданных самим Брах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несла, вынув из своих ушей, дочери Медхатитхи. (1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итри наделила ее верностью мужу, Бахула – способностью иметь много сыно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ндра богов и Кубера одарили многими сокровищами. (1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оги, мудрецы, богини и прочие, кто присутствовали т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несли им достойные дары, каждый – свой. (1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 женившись в соответствии с предписаниями на золотой горе Ман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Арундхати Васшитха обрел великую радость вместе с ней. (1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излились воды в пещеру горы Манаса, </w:t>
      </w:r>
    </w:p>
    <w:p>
      <w:pPr>
        <w:pStyle w:val="Normal"/>
        <w:jc w:val="both"/>
        <w:rPr/>
      </w:pPr>
      <w:r>
        <w:rPr>
          <w:sz w:val="28"/>
          <w:szCs w:val="28"/>
        </w:rPr>
        <w:t>Принесенные богами для свадебной авабхритхи ради [воцарения] мира. (12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вода, разделившись на семь частей в гималайской пещере, с горы Манаса потекла по склонам семью потоками. (128-129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вода, что излилась в Шипру, лучшее из озер, которым наслаждаются боги, (129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 стала рекою Шипра, побуждаемая Вишну [течь] по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, что излилась в пропасть Махакауши, (13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стала рекою Каушики, снизошедшая на землю [при помощи] Вишвали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оды, что излилась в Умакшетре, великая река (1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ери возникла, берущая начало из озера кав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хакалу, лучшее из озер, излилась та вода с горы. (1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авой стороны Гималаев, вблизи от Шамбх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лась река Гомати, проистекающая из Гомата. (1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ака был сыном Царя гор, равным е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енным из чрева Менаки прежде, на его склон (13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излившейся туда воды появилась на свет великая река</w:t>
      </w:r>
    </w:p>
    <w:p>
      <w:pPr>
        <w:pStyle w:val="Normal"/>
        <w:jc w:val="both"/>
        <w:rPr/>
      </w:pPr>
      <w:r>
        <w:rPr>
          <w:sz w:val="28"/>
          <w:szCs w:val="28"/>
        </w:rPr>
        <w:t>Девика, побужденная Махадевой [течь] в океан. (1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что протекла в ущелье вблизи от Хамсаватары</w:t>
      </w:r>
    </w:p>
    <w:p>
      <w:pPr>
        <w:pStyle w:val="Normal"/>
        <w:jc w:val="both"/>
        <w:rPr/>
      </w:pPr>
      <w:r>
        <w:rPr>
          <w:sz w:val="28"/>
          <w:szCs w:val="28"/>
        </w:rPr>
        <w:t>Сала рекою Сараю, что считается самой святой [из всех рек]. (1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ды же, что [снизошли] вблизи от леса Махакха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южную гималайскую пещеру из середины озера Ира (1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[Истекающую] образовали реку Иравати, лучшую из рек.</w:t>
      </w:r>
    </w:p>
    <w:p>
      <w:pPr>
        <w:pStyle w:val="Normal"/>
        <w:jc w:val="both"/>
        <w:rPr/>
      </w:pPr>
      <w:r>
        <w:rPr>
          <w:sz w:val="28"/>
          <w:szCs w:val="28"/>
        </w:rPr>
        <w:t>Все эти [реки] благодаря [совершенно] омовения [в них], питью [их воды] и поклонению [им], как и в случае с Джахнави, (1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уют плод смертным, текущие в южный оке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вляющиеся вечными источниками дхармы, артхи, Камы и мокши. (13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семь великих рек всегда услаждают б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явились на свет семь рек, чьи воды наиболее святы (1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адьбе Васшитхи и Арундхати в присутствии богов. (1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шитха, сочетавшись браком с Арундха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огами данную обитель удалился на вимане. (1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соизволения Брахмы, Вишну и Махеши, лучший из мудрецов. (14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блага всех (</w:t>
      </w:r>
      <w:r>
        <w:rPr>
          <w:sz w:val="28"/>
          <w:szCs w:val="28"/>
          <w:lang w:val="en-US"/>
        </w:rPr>
        <w:t>hitay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r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agatam</w:t>
      </w:r>
      <w:r>
        <w:rPr>
          <w:sz w:val="28"/>
          <w:szCs w:val="28"/>
        </w:rPr>
        <w:t>) по трем мирам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юги и от того, каковы они у людей, такие же? (1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жду, настрой и тело имеющий, к дхарме устремл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ствует он, чуждый небрежности, с благосклонным разумом. (14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некогда Васшитха взял в жены Арундх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блага миров по слову богов. (14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[Тот], кто слушает это повествование, ведущее к дхар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ы</w:t>
        <w:tab/>
        <w:t>й всех благ, будет обладать долголетием и богатством. (14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, которая слушает эту историю Арундха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верной мужу, а в следующей жизни достигнет рая. (1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лучшее их приносящих благо и ведущих к дха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вование увеличивает славу, почет и заслугу. (14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кто-либо возглашает его на свадьбе, на [обряде] пумсавана (</w:t>
      </w:r>
      <w:r>
        <w:rPr>
          <w:sz w:val="28"/>
          <w:szCs w:val="28"/>
          <w:lang w:val="en-US"/>
        </w:rPr>
        <w:t>pumsi</w:t>
      </w:r>
      <w:r>
        <w:rPr>
          <w:sz w:val="28"/>
          <w:szCs w:val="28"/>
        </w:rPr>
        <w:t>), во время путешествия и на шраддхе,</w:t>
      </w:r>
    </w:p>
    <w:p>
      <w:pPr>
        <w:pStyle w:val="Normal"/>
        <w:jc w:val="both"/>
        <w:rPr/>
      </w:pPr>
      <w:r>
        <w:rPr>
          <w:sz w:val="28"/>
          <w:szCs w:val="28"/>
        </w:rPr>
        <w:t>То обретает постоянство, мужское потомство и успех [в путешествии] и предки [того] радуются. (1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ак, все рассказано о том, как Васшитхи, великого дух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а Арундхати верной супругой, (1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чьей дочерью она была, где и как родилась 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 слову Брахмы, Хари и Иши она избрала мужа. (1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ам рассказанное повествование тайною тайн явля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осящее заслуги, уносящее грехи, увеличивающее долголетие и здоровье. (15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у обширную  </w:t>
      </w:r>
      <w:r>
        <w:rPr>
          <w:sz w:val="28"/>
          <w:szCs w:val="28"/>
          <w:lang w:val="en-US"/>
        </w:rPr>
        <w:t>ursaugha</w:t>
      </w:r>
      <w:r>
        <w:rPr>
          <w:sz w:val="28"/>
          <w:szCs w:val="28"/>
        </w:rPr>
        <w:t xml:space="preserve"> приносящую благо историю кто хоть один раз возгласит в собрании дваждырожден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, с телом, очищенным ото всякой грязи, будет жить в обществе лучших из мудрецов, а после смерти станет богом. (1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 Шри-Калика-пуране заканчивается двадцать третья глава, называющаяся «Свадьба Васшитхи и Арундха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18:00Z</dcterms:created>
  <dc:creator>Ирина Ковалевич</dc:creator>
  <dc:description/>
  <dc:language>en-US</dc:language>
  <cp:lastModifiedBy>Андрей</cp:lastModifiedBy>
  <dcterms:modified xsi:type="dcterms:W3CDTF">2007-01-10T09:28:00Z</dcterms:modified>
  <cp:revision>117</cp:revision>
  <dc:subject/>
  <dc:title>Глава двадцать первая</dc:title>
</cp:coreProperties>
</file>